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2777641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5447409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6571497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2895467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2136117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7665968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4658231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7020221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9749118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5266165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0359967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2461391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595683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67262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3558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